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508700409"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359278004"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